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25405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65941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894893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92333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