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8890230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3608425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73561750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8398847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