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12869107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5359575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140454979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43998586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