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33891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18157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979323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769767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