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8831430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660781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89581642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0952970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