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2761119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4810732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0788569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5008855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