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596523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46902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707631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2847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