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</w:t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</w:t>
        <w:tab/>
        <w:t>Введение в системную философию T.D.T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ктором первостепенной важности при разработке сетевых процессоров T.D.T. была гибкость. Было необходимо заложить это требование в концепцию аппаратно-программного обеспечения, чтобы обеспечить быструю реакцию на технические нововведения и запросы покупателей. В результате мы пришли к мультипроцесорной системе с модульной архитектурой, модульной как в отношении программного, так и аппаратного обеспеч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функции протоколов реализованы как независимые программные модули. Каждый программный модуль способен обмениваться данными с другими программными модулями. Соответствующие связи обеспечиваются интеллектуальной интерфейсной системой (интеллектуальной шиной). Каждому программному модулю интерфейсная система предоставляет возможность доступа к любому физическому порту и возможность коммуникации с внешним миром. Все программные модули, поставляемые T.D.T., могут включаться в интерфейсную систему либо одновременно, либо по мере необходимости (только с DCC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ДУЛЬ УДАЛЕННОГО ПРОЦЕССОРА (REMOTE PROCESSOR MODULE) это специальный программный модуль, который не выполняет никаких протокольных функций. Он работает как контроллер и супервизор, управляя совокупностью всех программных и аппаратных модулей. С помощью МОДУЛЯ УДАЛЕННОГО ПРОЦЕССОРА все программные модули получают свои данные конфигурации. Управление данными и хранение данных конфигурации общего назначения, например, информации МАРШРУТИЗАЦИЯ (ROUTING) и информации, относящейся к управлению адресами, осуществляется МОДУЛЕМ УДАЛЕННОГО ПРОЦЕССОР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1</w:t>
        <w:tab/>
        <w:t>Удаленная диагностика и конфигурац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фигурация и диагностика всех устройств T.D.T. могут производиться дистанционно. Здесь соответствующий центральный координирующий элемент - модуль удаленного процессора. После установления связи с удаленным процессором обеспечивается доступ к каждому программному модулю и порту, их конфигурация может быть произведена из удаленного процессора. Кроме того, каждый программный модуль может выполнять функции диагностики и сбора статистики, предоставляя важную информацию о поведении устройства в сети. Поэтому контролировать небольшие и среднего размера сети достаточно просто, как и распознавать сбойные ситуации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</w:t>
        <w:tab/>
        <w:t>DCC - сетевой компьютер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ждый программный модуль в DCC реализован на своем собственном центральном процессоре (ЦП) и поддерживает интерфейсный блок (стык) с двумя физическими портами, обеспечивающими скорость 19200 бит/с. Если требуется обеспечить скорость 64000 бит/с, каждый процессор поддерживает в интерфейсном блоке только один физический порт. Все протокольные и программные модули, поставляемые TDT, могут включаться в исходную конфигурацию, либо добавляться по мере необходимости; в DCC могут вставляться до 15 блоков ЦП c соответствующими протокольными функциями. МОДУЛЬ УДАЛЕННОГО ПРОЦЕССОРА также реализован на своем собственном ЦП и поддерживает вместе с ним два физических порта. Один из этих портов используется для локальной конфигурации, для всего DCC может быть установлена конфигурация и проведено диагностирование путем подключения асинхронного терминала. Второй порт, который поддерживается удаленным процессором, зарезервирован для будущих применений. Интерфейсные блоки могут добавляться к DCC по мере необходимости, в зависимости от конкретного интерфейсa (X.21, X.21 bis и т. д.), размещенного в DCC. Физически подключение интерфейса оконечного оборудования (ООД) осуществляется с помощью штырьковых разъемов и перемычек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DCC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306570" cy="3445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</w:t>
        <w:tab/>
        <w:t>SP Single PAD - однопроцессорный ПАД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большое отступление от стандартной концепции имеет место в случае Single PAD. МОДУЛЬ УДАЛЕННОГО ПРОЦЕССОРА размещается там вместе с программным модулем X.25 плюс еще один протокольный модуль в главном ЦП-блоке. МОДУЛЬ УДАЛЕННОГО ПРОЦЕССОРА не снабжен своими собственными физическими портами. Главный ЦП-блок работает с максимум 4 портами, которые могут использоваться как программными, так и протокольными модулями. Второй ЦП-блок, который используется, когда это необходимо, и на котором базируется один программный и протокольный модуль, поддерживает два физических порта. Программный и протокольный модуль должен соответствовать одному из двух протокольных модулей, которые реализованы на главном ЦП-блоке. Это означает, что всего два различных протокольных модуля могут работать в интерфейсной (шинной) системе Single PAD. Скорость каждого физического порта составляет 19200 бит/с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Single PAD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390775" cy="3124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2268" w:right="2268" w:gutter="567" w:header="1418" w:top="1985" w:footer="1418" w:bottom="1985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Peterburg">
    <w:charset w:val="01"/>
    <w:family w:val="auto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4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3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</w:r>
    <w:r>
      <w:rPr/>
      <w:t xml:space="preserve">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610427549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400050</wp:posOffset>
              </wp:positionH>
              <wp:positionV relativeFrom="page">
                <wp:posOffset>676275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.5pt,53.25pt" to="373.45pt,53.2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326276472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71500</wp:posOffset>
              </wp:positionH>
              <wp:positionV relativeFrom="page">
                <wp:posOffset>695325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54.75pt" to="388.45pt,54.7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342429541" r:id="rId1"/>
      </w:object>
    </w:r>
    <w:r>
      <w:rPr/>
      <w:tab/>
    </w:r>
    <w:r>
      <w:rPr>
        <w:rFonts w:eastAsia="Times New Roman Cyr" w:cs="Times New Roman Cyr" w:ascii="Times New Roman Cyr" w:hAnsi="Times New Roman Cyr"/>
      </w:rPr>
      <w:t xml:space="preserve">                                   </w:t>
    </w: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15349976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Style12">
    <w:name w:val="Øðèôò àáçàöà ïî óìîë÷àíèþ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04T11:36:00Z</dcterms:created>
  <dc:creator>��������</dc:creator>
  <dc:description/>
  <dc:language>en-US</dc:language>
  <cp:lastModifiedBy>Sergey Sarafanoff</cp:lastModifiedBy>
  <cp:lastPrinted>1994-11-09T14:31:00Z</cp:lastPrinted>
  <dcterms:modified xsi:type="dcterms:W3CDTF">1995-03-14T17:03:00Z</dcterms:modified>
  <cp:revision>64</cp:revision>
  <dc:subject/>
  <dc:title>T.D.T. ��������� ���������</dc:title>
</cp:coreProperties>
</file>