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4994679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77360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7436037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114965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